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пина Анна    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Солнце-лунный Нов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каз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рти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Утро последнего дня года. Луна еще не спряталась, но Солнце уже взошло. Опушка л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Солнца и Лун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-                Здравствуй, здравствуй, Солнце красно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-            Здравствуй, милая Лу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  и Луна</w:t>
      </w:r>
      <w:r>
        <w:rPr>
          <w:rFonts w:cs="Times New Roman" w:ascii="Times New Roman" w:hAnsi="Times New Roman"/>
          <w:sz w:val="28"/>
          <w:szCs w:val="28"/>
        </w:rPr>
        <w:t xml:space="preserve"> - Наступает утро ясное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ир проснулся ото с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ень грядущий пусть нас радуе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свещая берег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очью свет луны пусть пад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леса и на луг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Ну что, сестренка Луна, как ночь прошла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Ничего особенного, братец Солнце. Все, как обычн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Ночь-то особенная, предновогодня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на </w:t>
      </w:r>
      <w:r>
        <w:rPr>
          <w:rFonts w:cs="Times New Roman" w:ascii="Times New Roman" w:hAnsi="Times New Roman"/>
          <w:sz w:val="28"/>
          <w:szCs w:val="28"/>
        </w:rPr>
        <w:t>– Особенная... Тихая, загадочна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Что день грядущий нам готовит?.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Последний день в году всегда таит много опасностей, неожиданностей. Будь начеку, а то мне трудно будет отстоять первую ночь нового г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Я постараюсь.  И ты не плошай. Жаль, что в случае чего я не смогу тебе помоч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Не волнуйся,  если что я спрячусь, и станет так темно, что никто ничего не сможет сдела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Это ты можешь… Жаль, что я не могу так же прятаться. Меня все ровно видно. (</w:t>
      </w:r>
      <w:r>
        <w:rPr>
          <w:rFonts w:cs="Times New Roman" w:ascii="Times New Roman" w:hAnsi="Times New Roman"/>
          <w:i/>
          <w:sz w:val="28"/>
          <w:szCs w:val="28"/>
        </w:rPr>
        <w:t>смеются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Ой, чувствую, что я таю…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 xml:space="preserve">– А как же! Нельзя нам долго вместе быть на небе. Таков закон природ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Только дважды в день, - на закате и на рассвете. Мне пора. Удачного тебе дня, дружищ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До встречи, подруж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тина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Чаща лесная. Между деревьев неподалеку друг от друга по краям сцены две избушки – избушка Бабы Яги и  избушка Лешег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Эй, Леший, Леший, выходи, где ты там прячешь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Да холодно в лесу. Что тут делать – то чуть свет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ело у меня к тебе. Важно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Какие дела с утра пораньше? Спать охота. Брр, зябк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 Яга</w:t>
      </w:r>
      <w:r>
        <w:rPr>
          <w:rFonts w:cs="Times New Roman" w:ascii="Times New Roman" w:hAnsi="Times New Roman"/>
          <w:sz w:val="28"/>
          <w:szCs w:val="28"/>
        </w:rPr>
        <w:t xml:space="preserve"> – Ты помнишь, какой сегодня день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Обыкновенный день. Холодны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Старый ты совсем. Ничего не помниш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Помню я, помню. Зимний ден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у, зимний. Дальше что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Все! Что еще-то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 – Зимой что происходит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Мороз происходит. Холодно. Снег идет. Что ты еще от меня хочешь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 –</w:t>
      </w:r>
      <w:r>
        <w:rPr>
          <w:rFonts w:cs="Times New Roman" w:ascii="Times New Roman" w:hAnsi="Times New Roman"/>
          <w:sz w:val="28"/>
          <w:szCs w:val="28"/>
        </w:rPr>
        <w:t xml:space="preserve"> А потом что будет происходить?! Ну!!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 потом будет тепло. Лето приде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лето придет когда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Когда зима кончит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еще что случится до лета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Не знаю я! Весна будет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 –</w:t>
      </w:r>
      <w:r>
        <w:rPr>
          <w:rFonts w:cs="Times New Roman" w:ascii="Times New Roman" w:hAnsi="Times New Roman"/>
          <w:sz w:val="28"/>
          <w:szCs w:val="28"/>
        </w:rPr>
        <w:t xml:space="preserve"> Да Новый год будет! Новый Год!!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!!! Точно! Новый год! А когда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Ой, старый, ты точно совсем старый. Да сегодня и будет! Ну, то есть в ночь с сегодня на завтр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Здорово! Хорошо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что хорошего?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Как что хорошего? Новый год… Праздник…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У кого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Что у кого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праздник у кого?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У все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У тебя будет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Будет, конеч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если бы я тебе не сказала, что сегодня Новый год, ты бы и не знал. Ты же даже не вспомнил. Какой же это праздник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 какой должен быть праздни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Веселый!.. С подарками. С Дедом Морозом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Правда? А как же так? А где же Дед Мороз? Где подарки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В том-то и дело! Я уже битый час тебе талдыч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Что талдычешь-то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Про праздник и талдычу. О том, какой должен быть праздник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- И что же нам делать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Вот!.. Наконец-то я слышу правильный вопрос. Молодец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 –</w:t>
      </w:r>
      <w:r>
        <w:rPr>
          <w:rFonts w:cs="Times New Roman" w:ascii="Times New Roman" w:hAnsi="Times New Roman"/>
          <w:sz w:val="28"/>
          <w:szCs w:val="28"/>
        </w:rPr>
        <w:t xml:space="preserve"> Ну, и… Я молодец. Дальше что? Где подарки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подарки, мой дорогой Лешенька, днем в детском саду и в школе. Вместе с Дедом Морозом. А ночью, когда часы бьют двенадцать часов и наступает Новый Год, все подарки и Дед Мороз в домах у людей, где много угощений и красивая елка с огн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- Я тоже туда хоч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кто же тебя туда пустит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Я очень хочу туда. Какой я несчастный. Зачем ты мне все это рассказала? Я не хочу больше жить в лесу. Я хочу елку. (</w:t>
      </w:r>
      <w:r>
        <w:rPr>
          <w:rFonts w:cs="Times New Roman" w:ascii="Times New Roman" w:hAnsi="Times New Roman"/>
          <w:i/>
          <w:sz w:val="28"/>
          <w:szCs w:val="28"/>
        </w:rPr>
        <w:t>плаче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е реви, ты же взрослый! Даже очень взрослый. Это не помож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 что поможет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- Ничего не поможет. Надо просто сделать так, чтобы никакой Новый Год не наступил. Тогда тебе будет не так обидно, что у тебя нет елки и подарков. Их не  будет ни у ко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Что ж тут хорошего!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 – </w:t>
      </w:r>
      <w:r>
        <w:rPr>
          <w:rFonts w:cs="Times New Roman" w:ascii="Times New Roman" w:hAnsi="Times New Roman"/>
          <w:sz w:val="28"/>
          <w:szCs w:val="28"/>
        </w:rPr>
        <w:t>Зато справедливо. Нет праздника, так ни у кого 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?.. Сомневаюсь я что-т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ты не сомневайся. Это справедли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И как же нам это сделать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ужно, чтобы не было дня, тогда у детей не будет праздника. И чтобы не было ночи, тогда у взрослых не будет праздника. И Новый год вообще не придет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Как-то мудрено ты говориш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ичего мудреного. Просто надо украсть Солнце и Луну. (</w:t>
      </w:r>
      <w:r>
        <w:rPr>
          <w:rFonts w:cs="Times New Roman" w:ascii="Times New Roman" w:hAnsi="Times New Roman"/>
          <w:i/>
          <w:sz w:val="28"/>
          <w:szCs w:val="28"/>
        </w:rPr>
        <w:t>Песня Бабы Яг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мы в мешок положи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другой мешок Лу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греб мы мешки те слож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дать вес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е прид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е взойд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чью свет лу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ветит с выши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- 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ы че молчишь, старый?! Совсем обалдел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Обалдел не то слово. Ты что, грибочков объелась, или голову отморозила совсем? Как это можно украсть Луну, а тем более Солнце, оно же горячее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 Яга</w:t>
      </w:r>
      <w:r>
        <w:rPr>
          <w:rFonts w:cs="Times New Roman" w:ascii="Times New Roman" w:hAnsi="Times New Roman"/>
          <w:sz w:val="28"/>
          <w:szCs w:val="28"/>
        </w:rPr>
        <w:t xml:space="preserve"> – Ну и что? Надо придумать какую-нибудь хитр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Прости за вопрос. А что же будет, если не будет ни Солнца, ни Луны, ни дня, ни ночи? Ты точно, отравилась чем-то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Все будет хорошо. Зато Нового года не будет! Молодец я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Молодец. Действуй. А я пойду, посплю. И погреюс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ет уж, мне нужна твоя помощь. Друг ты мне или нет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ет. Уже нет. Я не дружу с сумасшедшими бабаками. Спокойной ночи. То есть будь здорова. Пока! (</w:t>
      </w:r>
      <w:r>
        <w:rPr>
          <w:rFonts w:cs="Times New Roman" w:ascii="Times New Roman" w:hAnsi="Times New Roman"/>
          <w:i/>
          <w:sz w:val="28"/>
          <w:szCs w:val="28"/>
        </w:rPr>
        <w:t>пытается уй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тянет его за рукав</w:t>
      </w:r>
      <w:r>
        <w:rPr>
          <w:rFonts w:cs="Times New Roman" w:ascii="Times New Roman" w:hAnsi="Times New Roman"/>
          <w:sz w:val="28"/>
          <w:szCs w:val="28"/>
        </w:rPr>
        <w:t>) Эй, постой!  Какой там спокойной ночи, - день только начинается. Ты, Лешенька, совсем сдуре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Ну, сдурел не сдурел, а красть Солнце с неба еще не додумывался. Это только ты у нас такая ум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само с собой, его ни кто не слышит</w:t>
      </w:r>
      <w:r>
        <w:rPr>
          <w:rFonts w:cs="Times New Roman" w:ascii="Times New Roman" w:hAnsi="Times New Roman"/>
          <w:sz w:val="28"/>
          <w:szCs w:val="28"/>
        </w:rPr>
        <w:t>) Вот так дела! Новый год-то под угрозой!.. Что же это такое, а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лнце, которое наблюдало сверху всю эту картину,  сильно бьет Бабу Ягу по голо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Ой! Ты что дерешься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Я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кто же еще?! Здесь больше никого нет. Ты меня по затылку ударил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га, я! Как я могу тебя по затылку ударить, если  я стою перед твоим носом?! Ну и кто из нас после этого сдурел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огда кто же меня ударил. Ой! Опять! (</w:t>
      </w:r>
      <w:r>
        <w:rPr>
          <w:rFonts w:cs="Times New Roman" w:ascii="Times New Roman" w:hAnsi="Times New Roman"/>
          <w:i/>
          <w:sz w:val="28"/>
          <w:szCs w:val="28"/>
        </w:rPr>
        <w:t>это опять солнце ударило ее по затылку)</w:t>
      </w:r>
      <w:r>
        <w:rPr>
          <w:rFonts w:cs="Times New Roman" w:ascii="Times New Roman" w:hAnsi="Times New Roman"/>
          <w:sz w:val="28"/>
          <w:szCs w:val="28"/>
        </w:rPr>
        <w:t xml:space="preserve"> Что это так припекает как будто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Вот умная бабка! Тебя еще и припекает… Мороз на дворе, снег лежит, а тебя припекает! Может, еще и листья распускаются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урень ты, дурень…  Зубы мне заговариваешь?! Ой! (</w:t>
      </w:r>
      <w:r>
        <w:rPr>
          <w:rFonts w:cs="Times New Roman" w:ascii="Times New Roman" w:hAnsi="Times New Roman"/>
          <w:i/>
          <w:sz w:val="28"/>
          <w:szCs w:val="28"/>
        </w:rPr>
        <w:t>опять Солнце больно ударило е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Что такое?! Опять припекает? Где, покажи! Покаж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отстань ты. Не покажу…(</w:t>
      </w:r>
      <w:r>
        <w:rPr>
          <w:rFonts w:cs="Times New Roman" w:ascii="Times New Roman" w:hAnsi="Times New Roman"/>
          <w:i/>
          <w:sz w:val="28"/>
          <w:szCs w:val="28"/>
        </w:rPr>
        <w:t>начинается потасовка, в это время Солнце пытаясь ударить Бабу Ягу, промахивается и бьет Лешег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Ой! Больно! Больно!  Погоди-ка! Что это так больно, а?! Ой! У меня солнечный  удар! (</w:t>
      </w:r>
      <w:r>
        <w:rPr>
          <w:rFonts w:cs="Times New Roman" w:ascii="Times New Roman" w:hAnsi="Times New Roman"/>
          <w:i/>
          <w:sz w:val="28"/>
          <w:szCs w:val="28"/>
        </w:rPr>
        <w:t>падает в обмор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смеется</w:t>
      </w:r>
      <w:r>
        <w:rPr>
          <w:rFonts w:cs="Times New Roman" w:ascii="Times New Roman" w:hAnsi="Times New Roman"/>
          <w:sz w:val="28"/>
          <w:szCs w:val="28"/>
        </w:rPr>
        <w:t>) Ой, не могу! Солнечный удар! Вот умора! Вот насмешил! Солнечный удар среди зимы… Вот это да!..  Хватит претворяться-то. Старый ты, старый! Вставай. (</w:t>
      </w:r>
      <w:r>
        <w:rPr>
          <w:rFonts w:cs="Times New Roman" w:ascii="Times New Roman" w:hAnsi="Times New Roman"/>
          <w:i/>
          <w:sz w:val="28"/>
          <w:szCs w:val="28"/>
        </w:rPr>
        <w:t>видит, что Леший не шевелится, испугалась)</w:t>
      </w:r>
      <w:r>
        <w:rPr>
          <w:rFonts w:cs="Times New Roman" w:ascii="Times New Roman" w:hAnsi="Times New Roman"/>
          <w:sz w:val="28"/>
          <w:szCs w:val="28"/>
        </w:rPr>
        <w:t xml:space="preserve"> Лешенька, ты что? Лешенька, вставай. Что с тобой? Ой! Как же это? Лешенька! Как же так?! (</w:t>
      </w:r>
      <w:r>
        <w:rPr>
          <w:rFonts w:cs="Times New Roman" w:ascii="Times New Roman" w:hAnsi="Times New Roman"/>
          <w:i/>
          <w:sz w:val="28"/>
          <w:szCs w:val="28"/>
        </w:rPr>
        <w:t>начинает причитать</w:t>
      </w:r>
      <w:r>
        <w:rPr>
          <w:rFonts w:cs="Times New Roman" w:ascii="Times New Roman" w:hAnsi="Times New Roman"/>
          <w:sz w:val="28"/>
          <w:szCs w:val="28"/>
        </w:rPr>
        <w:t>) Ой! Убили! Враги! Ой! Зарезали! Ой-ой-ой! Отравили! Ой, мил дружок! Как же я без тебя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(очухался от крика</w:t>
      </w:r>
      <w:r>
        <w:rPr>
          <w:rFonts w:cs="Times New Roman" w:ascii="Times New Roman" w:hAnsi="Times New Roman"/>
          <w:sz w:val="28"/>
          <w:szCs w:val="28"/>
        </w:rPr>
        <w:t>) Ты чо орешь? Кого зарезали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ебя, кого еще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и кто меня не резал. Окстись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? Ты что, живой? (</w:t>
      </w:r>
      <w:r>
        <w:rPr>
          <w:rFonts w:cs="Times New Roman" w:ascii="Times New Roman" w:hAnsi="Times New Roman"/>
          <w:i/>
          <w:sz w:val="28"/>
          <w:szCs w:val="28"/>
        </w:rPr>
        <w:t>вытирает слезы</w:t>
      </w:r>
      <w:r>
        <w:rPr>
          <w:rFonts w:cs="Times New Roman" w:ascii="Times New Roman" w:hAnsi="Times New Roman"/>
          <w:sz w:val="28"/>
          <w:szCs w:val="28"/>
        </w:rPr>
        <w:t>) Чо, правда, живой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Да живой я, живой! Куда я денусь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у все, тогда пошли. (</w:t>
      </w:r>
      <w:r>
        <w:rPr>
          <w:rFonts w:cs="Times New Roman" w:ascii="Times New Roman" w:hAnsi="Times New Roman"/>
          <w:i/>
          <w:sz w:val="28"/>
          <w:szCs w:val="28"/>
        </w:rPr>
        <w:t>быстро встает, собирае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Куда опять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ак Солнце красть. Ой! (</w:t>
      </w:r>
      <w:r>
        <w:rPr>
          <w:rFonts w:cs="Times New Roman" w:ascii="Times New Roman" w:hAnsi="Times New Roman"/>
          <w:i/>
          <w:sz w:val="28"/>
          <w:szCs w:val="28"/>
        </w:rPr>
        <w:t>это Солнце опять ударило ее по голов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Вот неуемная старуха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- Еще раз скаж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Что сказать-то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Ну про Солнце… (</w:t>
      </w:r>
      <w:r>
        <w:rPr>
          <w:rFonts w:cs="Times New Roman" w:ascii="Times New Roman" w:hAnsi="Times New Roman"/>
          <w:i/>
          <w:sz w:val="28"/>
          <w:szCs w:val="28"/>
        </w:rPr>
        <w:t>пригнул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тоже пригнулась</w:t>
      </w:r>
      <w:r>
        <w:rPr>
          <w:rFonts w:cs="Times New Roman" w:ascii="Times New Roman" w:hAnsi="Times New Roman"/>
          <w:sz w:val="28"/>
          <w:szCs w:val="28"/>
        </w:rPr>
        <w:t>) Нет. Не хоч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 что так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так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Заметила, да?! Заметила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Чо заметила-то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Да то! Солнце-то дерется. Не хочет, видать, быть украденным-т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понимая, что он прав</w:t>
      </w:r>
      <w:r>
        <w:rPr>
          <w:rFonts w:cs="Times New Roman" w:ascii="Times New Roman" w:hAnsi="Times New Roman"/>
          <w:sz w:val="28"/>
          <w:szCs w:val="28"/>
        </w:rPr>
        <w:t>) Да ты что, правда что ли?.. Неужто, правда, дерется, а?! Страшно-то как… Что же делать-то тогда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Выкинь дурь из головы, вот и в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Ладно! (</w:t>
      </w:r>
      <w:r>
        <w:rPr>
          <w:rFonts w:cs="Times New Roman" w:ascii="Times New Roman" w:hAnsi="Times New Roman"/>
          <w:i/>
          <w:sz w:val="28"/>
          <w:szCs w:val="28"/>
        </w:rPr>
        <w:t>громко)</w:t>
      </w:r>
      <w:r>
        <w:rPr>
          <w:rFonts w:cs="Times New Roman" w:ascii="Times New Roman" w:hAnsi="Times New Roman"/>
          <w:sz w:val="28"/>
          <w:szCs w:val="28"/>
        </w:rPr>
        <w:t xml:space="preserve"> Не будем Солнце красть. Пусть живет себе. </w:t>
      </w:r>
      <w:r>
        <w:rPr>
          <w:rFonts w:cs="Times New Roman" w:ascii="Times New Roman" w:hAnsi="Times New Roman"/>
          <w:i/>
          <w:sz w:val="28"/>
          <w:szCs w:val="28"/>
        </w:rPr>
        <w:t>(тихо Лешему</w:t>
      </w:r>
      <w:r>
        <w:rPr>
          <w:rFonts w:cs="Times New Roman" w:ascii="Times New Roman" w:hAnsi="Times New Roman"/>
          <w:sz w:val="28"/>
          <w:szCs w:val="28"/>
        </w:rPr>
        <w:t>) Ночью Луну выкрад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Тьфу ты, незадача. Вот далось тебе кого-то красть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шепотом</w:t>
      </w:r>
      <w:r>
        <w:rPr>
          <w:rFonts w:cs="Times New Roman" w:ascii="Times New Roman" w:hAnsi="Times New Roman"/>
          <w:sz w:val="28"/>
          <w:szCs w:val="28"/>
        </w:rPr>
        <w:t>) Ну а как же иначе-то? Как же Новый год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 пусть себе приходит. Разве ж это плохо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Плохо! Плохо! Ладно, не досуг мне тебя убеждать сейчас. Иди, отдыхай покамест. Ночью я за тобой приду. Отсыпайся. Даю тебе 12 часов. Хватит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Хватит. Иди сама проспись. Может дурные мысли-то во сне убегут из твоей примудрой баш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карт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 же полянка. Выходит Солнце. Следом Лу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Сестричка! Ты где? Пора выходить. Устало я уже, пора мне на по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Да здесь я, братец. Замешкалась малость. Готовлюсь к перемене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Готовься, готовься. Тут тебя сюрприз ожид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Что за сюрприз такой? Хорош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Очень хороший! Даже не знаю, с чего и начать. Красть тебя сегодня ночью буд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Как это красть, кто? Что за жулики-хулиганы такое придумали, зач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Постой, не части. Нет у меня времени подробности рассказывать. Пора уже мне на покой. Холодно мне в твоих лучах. А ты спрячься за лесом, сразу не высовывайся, и подслушай, о чем в лесу Леший с Ягой разговоры ведут. Новый год-то под угроз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Да что ты говоришь?! Вот так дела! Неужто так серьезн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Серьезно - не серьезно, а угроза есть, надо реагир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Не волнуйся, дружище, отреагирую. Будь спокоен, отдыхай покуда. Встретимся в следующем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Счастливого Нового года! Смотри, не подкача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Иди уже, не мешай работа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есня Лун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олько раз в году бывает ночь чуде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Ярко в эту ночь сияю я с неб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аю новогодний путь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е давая никому ус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усть ко всем приходит Новый год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избавит всех он от невз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Я готова радость всем дар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Эту ночь весельем озар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тина 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 стучит в дверь избушки Леше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Луна подглядывает, прячась за дере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Леша! Лешенька! Вставай. Выспался  поди уж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(</w:t>
      </w:r>
      <w:r>
        <w:rPr>
          <w:rFonts w:cs="Times New Roman" w:ascii="Times New Roman" w:hAnsi="Times New Roman"/>
          <w:i/>
          <w:sz w:val="28"/>
          <w:szCs w:val="28"/>
        </w:rPr>
        <w:t>выходит заспанный</w:t>
      </w:r>
      <w:r>
        <w:rPr>
          <w:rFonts w:cs="Times New Roman" w:ascii="Times New Roman" w:hAnsi="Times New Roman"/>
          <w:sz w:val="28"/>
          <w:szCs w:val="28"/>
        </w:rPr>
        <w:t>) Опять ты. Вот тебе неймется. Покоя не даешь. Чего над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Как чего надо? Ночь пришла, Луна вышла. Забыл что ли? Дело у нас есть. Важное. Луну украсть. Встать встал, а не проснулся, 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Вот так дел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Отстань от меня, бабка! Ни на какое дело я с тобой не пой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Ай да молодец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у, значит, пусть все празднуют, да? Пусть Новый год приходит, значит. Так, значит? Да?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Ни чего не понимаю, при чем здесь я? Зачем ей меня красть? Чем ей помешал Новый год?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у и пусть приходит. И пусть все празднуют. Вот вредная старуха! Пусть всем будет хорош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мы, значит, так и будем здесь в лесу, в глуши прозябать. Ээх ты, еще друг называется. (</w:t>
      </w:r>
      <w:r>
        <w:rPr>
          <w:rFonts w:cs="Times New Roman" w:ascii="Times New Roman" w:hAnsi="Times New Roman"/>
          <w:i/>
          <w:sz w:val="28"/>
          <w:szCs w:val="28"/>
        </w:rPr>
        <w:t>плач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у не плачь, не плачь, бабуся. Жили же без праздников и еще проживем. </w:t>
      </w:r>
      <w:r>
        <w:rPr>
          <w:rFonts w:cs="Times New Roman" w:ascii="Times New Roman" w:hAnsi="Times New Roman"/>
          <w:i/>
          <w:sz w:val="28"/>
          <w:szCs w:val="28"/>
        </w:rPr>
        <w:t>( его осенило</w:t>
      </w:r>
      <w:r>
        <w:rPr>
          <w:rFonts w:cs="Times New Roman" w:ascii="Times New Roman" w:hAnsi="Times New Roman"/>
          <w:sz w:val="28"/>
          <w:szCs w:val="28"/>
        </w:rPr>
        <w:t>) Слушай-ка, Ягуша, а пойдем и мы, подготовимся к празднику. Пожарим грибочков на березовом соке, отварим лягушечек в болотной водице, запьем талым снежком. Вот тебе и праздничек. А хочешь, я самую большую елку срублю под корень, принесу теб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Зачем она мне? (</w:t>
      </w:r>
      <w:r>
        <w:rPr>
          <w:rFonts w:cs="Times New Roman" w:ascii="Times New Roman" w:hAnsi="Times New Roman"/>
          <w:i/>
          <w:sz w:val="28"/>
          <w:szCs w:val="28"/>
        </w:rPr>
        <w:t>продолжает хныкать</w:t>
      </w:r>
      <w:r>
        <w:rPr>
          <w:rFonts w:cs="Times New Roman" w:ascii="Times New Roman" w:hAnsi="Times New Roman"/>
          <w:sz w:val="28"/>
          <w:szCs w:val="28"/>
        </w:rPr>
        <w:t>)  Она и  в дом не помест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 мы ее во дворе поставим. Опять же, грибочками украсим. Пусть стоит, осып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Вот привязался со своими грибочками. Не хо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Тогда чего ты еще хоче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Праздника хочу! Угощения. Ел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А я тебе чего предлагаю?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Я хочу настоящих угощений, вкусных, как у людей. Конфет-монпасье, пряников печатных, шоколаду! Этого, как его, фу-а-гра… И чтобы елка с огнями… А твоих лягушек я кажный день десятками поедаю. Чего в них вкусного. Надоели уж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Так а елка? Вот же она. Краси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ак без огней же! Где на ей огни-гирлянды?! Ну, гд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затылок чешет</w:t>
      </w:r>
      <w:r>
        <w:rPr>
          <w:rFonts w:cs="Times New Roman" w:ascii="Times New Roman" w:hAnsi="Times New Roman"/>
          <w:sz w:val="28"/>
          <w:szCs w:val="28"/>
        </w:rPr>
        <w:t>) Не знаю… Чем же тебе еще-то помоч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Помощник, тоже мне… Вот  я тебе и говорю, пойдем Луну кр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Вот неуемная старуха! Что тебе от этого, конфет прибавится?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е прибавится! Но и у них не будет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- Ой! Что так темно?! (</w:t>
      </w:r>
      <w:r>
        <w:rPr>
          <w:rFonts w:cs="Times New Roman" w:ascii="Times New Roman" w:hAnsi="Times New Roman"/>
          <w:i/>
          <w:sz w:val="28"/>
          <w:szCs w:val="28"/>
        </w:rPr>
        <w:t>это Луна спряталась насовсем и стало совсем тем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Лешенька. Что это? Я что, ослепла? Я ничего не виж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Так и я ведь ничего не вижу. Темно-то ка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Лешенька, мы  что, вместе что ли ослеп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 нет! Не может такого быть. Как это вместе ослеп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Луна в это время выглянула, чтобы посмотреть, что они делают</w:t>
      </w:r>
      <w:r>
        <w:rPr>
          <w:rFonts w:cs="Times New Roman" w:ascii="Times New Roman" w:hAnsi="Times New Roman"/>
          <w:sz w:val="28"/>
          <w:szCs w:val="28"/>
        </w:rPr>
        <w:t>) Фух! Слав те господи, рассвело. Я тебя вижу, Леша! Ты меня видишь? Видиш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Да вижу, вижу. Наверное, туча небо закрыла снежная, вот и стемнело так вдр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аверное. Ну, все прошло и хорошо! Можно продолжать раз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Какой разговор? Опять ты за свое?! Брр, холодок по спине как будто пробежал. Зябко как стало. (</w:t>
      </w:r>
      <w:r>
        <w:rPr>
          <w:rFonts w:cs="Times New Roman" w:ascii="Times New Roman" w:hAnsi="Times New Roman"/>
          <w:i/>
          <w:sz w:val="28"/>
          <w:szCs w:val="28"/>
        </w:rPr>
        <w:t>это Луна окатила его лунным свет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Зима же! Как же холодок не побежит?! Самая середина зимы, чай. Ты что ж, хочешь, чтобы жара была?.. Брр, правда,  слишком холодно! (</w:t>
      </w:r>
      <w:r>
        <w:rPr>
          <w:rFonts w:cs="Times New Roman" w:ascii="Times New Roman" w:hAnsi="Times New Roman"/>
          <w:i/>
          <w:sz w:val="28"/>
          <w:szCs w:val="28"/>
        </w:rPr>
        <w:t>Луна окатила ее своим светом</w:t>
      </w:r>
      <w:r>
        <w:rPr>
          <w:rFonts w:cs="Times New Roman" w:ascii="Times New Roman" w:hAnsi="Times New Roman"/>
          <w:sz w:val="28"/>
          <w:szCs w:val="28"/>
        </w:rPr>
        <w:t>) Ой, как холодно-то, а. Прям, невтерпеж. Погрей-ка меня, старче. (</w:t>
      </w:r>
      <w:r>
        <w:rPr>
          <w:rFonts w:cs="Times New Roman" w:ascii="Times New Roman" w:hAnsi="Times New Roman"/>
          <w:i/>
          <w:sz w:val="28"/>
          <w:szCs w:val="28"/>
        </w:rPr>
        <w:t>ежится и прижимается к нем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у его, этот праздник. Пойдем, печку натопим и на печку спать завалим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как же угощения, вкусности, гирлянд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 ну их всех. Не жили хорошо, нечего и начин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Ммм! А хоч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Погоди-ка. (</w:t>
      </w:r>
      <w:r>
        <w:rPr>
          <w:rFonts w:cs="Times New Roman" w:ascii="Times New Roman" w:hAnsi="Times New Roman"/>
          <w:i/>
          <w:sz w:val="28"/>
          <w:szCs w:val="28"/>
        </w:rPr>
        <w:t>убегает в дом, и выходит оттуда с сушеной ромашкой</w:t>
      </w:r>
      <w:r>
        <w:rPr>
          <w:rFonts w:cs="Times New Roman" w:ascii="Times New Roman" w:hAnsi="Times New Roman"/>
          <w:sz w:val="28"/>
          <w:szCs w:val="28"/>
        </w:rPr>
        <w:t>) Вот, смотри, что я тебе принес. На! Держи! Подарок это тебе. С Новым годо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-  Ах! Лешенька! Какой ты романтический. Какой цветочек красивый! (</w:t>
      </w:r>
      <w:r>
        <w:rPr>
          <w:rFonts w:cs="Times New Roman" w:ascii="Times New Roman" w:hAnsi="Times New Roman"/>
          <w:i/>
          <w:sz w:val="28"/>
          <w:szCs w:val="28"/>
        </w:rPr>
        <w:t>понюхала</w:t>
      </w:r>
      <w:r>
        <w:rPr>
          <w:rFonts w:cs="Times New Roman" w:ascii="Times New Roman" w:hAnsi="Times New Roman"/>
          <w:sz w:val="28"/>
          <w:szCs w:val="28"/>
        </w:rPr>
        <w:t>) А духмяный! Фух! Прям, как летом. Как же ты его сберег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Как сберег? Высушил вниз головой и аккурат в сундук убрал в тряпице. Хотел тебя весной порадовать, когда совсем скучно в лесу станет, да видно, сейчас его пора наст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ак ты что ж, об  мине думал? Заботился, 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(смутился</w:t>
      </w:r>
      <w:r>
        <w:rPr>
          <w:rFonts w:cs="Times New Roman" w:ascii="Times New Roman" w:hAnsi="Times New Roman"/>
          <w:sz w:val="28"/>
          <w:szCs w:val="28"/>
        </w:rPr>
        <w:t xml:space="preserve">) Ну, а как же. Мы ж с тобой, чай, соседи. На сто верст вокруг никого нет. Почитай мы с тобой одни тут родственные души.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растрогалась</w:t>
      </w:r>
      <w:r>
        <w:rPr>
          <w:rFonts w:cs="Times New Roman" w:ascii="Times New Roman" w:hAnsi="Times New Roman"/>
          <w:sz w:val="28"/>
          <w:szCs w:val="28"/>
        </w:rPr>
        <w:t>) Да ты ж мой родненький! Растрогал ты меня. А и правда, я уж почитай лет сто окромя тебя никого и не видала в лесу.  И в правду, мы уж с тобой, как родные. (</w:t>
      </w:r>
      <w:r>
        <w:rPr>
          <w:rFonts w:cs="Times New Roman" w:ascii="Times New Roman" w:hAnsi="Times New Roman"/>
          <w:i/>
          <w:sz w:val="28"/>
          <w:szCs w:val="28"/>
        </w:rPr>
        <w:t>начинает заводиться</w:t>
      </w:r>
      <w:r>
        <w:rPr>
          <w:rFonts w:cs="Times New Roman" w:ascii="Times New Roman" w:hAnsi="Times New Roman"/>
          <w:sz w:val="28"/>
          <w:szCs w:val="28"/>
        </w:rPr>
        <w:t xml:space="preserve">) Ага, родные. А ты, единственной родной душе не хочешь помочь. Ты ирод окоянный, не можешь мне к Новому году праздник устроить, Луну украсть. Эх ты! А еще друг называется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Опять ты за свое?! Какая ты упертая, шишки-елки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е ругай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у, как тут не ругаться?! Ладно! Идем! Ты же все равно в покое не оставишь. Всю плешь проешь! Говори, куда идт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я почем знаю. Ты ж мужшина, придумай что-нибуд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Вот зараза какая! Что я тебе придумаю?! Иди, тащи свою ступу и веревки, полетим на небо, а там разберем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ак примерзла ступа к крылечку-то, как ее отколупнешь?.. Да и погода нелетная, куда лететь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Ну так давай ждать летную погоду. Аккурат к весне и прояснится. Тогда и полет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Эй-эй, какая весна?! Это ж уже новый год давно наступит. Надо сегодня лететь. Прямо сейчас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 –</w:t>
      </w:r>
      <w:r>
        <w:rPr>
          <w:rFonts w:cs="Times New Roman" w:ascii="Times New Roman" w:hAnsi="Times New Roman"/>
          <w:sz w:val="28"/>
          <w:szCs w:val="28"/>
        </w:rPr>
        <w:t xml:space="preserve"> Куды ж без ступы лететь-то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Может того… Так справимся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Как это, так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к на дерево залезем и в мешок ее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Ну ташши  меш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к вот оно все, готово уже. Давно ждет твоего согласия… (</w:t>
      </w:r>
      <w:r>
        <w:rPr>
          <w:rFonts w:cs="Times New Roman" w:ascii="Times New Roman" w:hAnsi="Times New Roman"/>
          <w:i/>
          <w:sz w:val="28"/>
          <w:szCs w:val="28"/>
        </w:rPr>
        <w:t>вытаскивает из-под своей двери мешки).</w:t>
      </w:r>
      <w:r>
        <w:rPr>
          <w:rFonts w:cs="Times New Roman" w:ascii="Times New Roman" w:hAnsi="Times New Roman"/>
          <w:sz w:val="28"/>
          <w:szCs w:val="28"/>
        </w:rPr>
        <w:t xml:space="preserve"> На-ка, держи. Енто тебе, а енто вот мне. Давай с двух сторо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 xml:space="preserve"> –  (</w:t>
      </w:r>
      <w:r>
        <w:rPr>
          <w:rFonts w:cs="Times New Roman" w:ascii="Times New Roman" w:hAnsi="Times New Roman"/>
          <w:i/>
          <w:sz w:val="28"/>
          <w:szCs w:val="28"/>
        </w:rPr>
        <w:t>нехотя)</w:t>
      </w:r>
      <w:r>
        <w:rPr>
          <w:rFonts w:cs="Times New Roman" w:ascii="Times New Roman" w:hAnsi="Times New Roman"/>
          <w:sz w:val="28"/>
          <w:szCs w:val="28"/>
        </w:rPr>
        <w:t xml:space="preserve"> Полезли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ший залез на ветку, в это время Луна спряталась, он накинул мешок в темноте на голову Бабе Яг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(</w:t>
      </w:r>
      <w:r>
        <w:rPr>
          <w:rFonts w:cs="Times New Roman" w:ascii="Times New Roman" w:hAnsi="Times New Roman"/>
          <w:i/>
          <w:sz w:val="28"/>
          <w:szCs w:val="28"/>
        </w:rPr>
        <w:t>кричит</w:t>
      </w:r>
      <w:r>
        <w:rPr>
          <w:rFonts w:cs="Times New Roman" w:ascii="Times New Roman" w:hAnsi="Times New Roman"/>
          <w:sz w:val="28"/>
          <w:szCs w:val="28"/>
        </w:rPr>
        <w:t>) Я поймал ее, поймал. Тащщи ее скорее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Пусти, пусти, окоянный. Это ж ты меня поймал, ирод незряч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Не вижу ничего. Ты где, Ягуша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Так в твоем мешке, старый! Уходи проч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глянула Луна. Баба Яга освободилась из меш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А! Вот ты где. Теперь виж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Видит он! Видит! Раньше надо было смотреть, куда мешок накидываешь. Всю прическу помя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 какая там у тебя прическа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овогодняя, какая ещ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Чой-то не замети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ворчит</w:t>
      </w:r>
      <w:r>
        <w:rPr>
          <w:rFonts w:cs="Times New Roman" w:ascii="Times New Roman" w:hAnsi="Times New Roman"/>
          <w:sz w:val="28"/>
          <w:szCs w:val="28"/>
        </w:rPr>
        <w:t>) Не заметил он… Давай готовься. Сама на дерево полезу. Вторая попытка. (</w:t>
      </w:r>
      <w:r>
        <w:rPr>
          <w:rFonts w:cs="Times New Roman" w:ascii="Times New Roman" w:hAnsi="Times New Roman"/>
          <w:i/>
          <w:sz w:val="28"/>
          <w:szCs w:val="28"/>
        </w:rPr>
        <w:t>Луна опять спряталас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испугано кричит</w:t>
      </w:r>
      <w:r>
        <w:rPr>
          <w:rFonts w:cs="Times New Roman" w:ascii="Times New Roman" w:hAnsi="Times New Roman"/>
          <w:sz w:val="28"/>
          <w:szCs w:val="28"/>
        </w:rPr>
        <w:t>) Опять! Опять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что ж это такое?! Это что ж за туча такая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 не быват таких туч, чтоб не зги видно не было. Неспроста енто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Что не спроста, старый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Да тьма такая неспроста. Это Луна над нами куражится. Ей, ей, куражится. Неужто не понятно?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иди ты! Ужель она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быть не может такого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А вот голову даю на отсечение, она, хулиганка, изгаляется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испугалась</w:t>
      </w:r>
      <w:r>
        <w:rPr>
          <w:rFonts w:cs="Times New Roman" w:ascii="Times New Roman" w:hAnsi="Times New Roman"/>
          <w:sz w:val="28"/>
          <w:szCs w:val="28"/>
        </w:rPr>
        <w:t>)  Леша! Лешечка! Я домой хочу… Что ты там про лягушек в березовом соке говорил?.. Может, пойдем уже как-нибудь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Как же мы в такой тьме пойдем-то, а? Ты прежде обещай Ей не красть ее. Может она и выйдет, дасть нам до дому-то добра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х, ну да. Конечно… (</w:t>
      </w:r>
      <w:r>
        <w:rPr>
          <w:rFonts w:cs="Times New Roman" w:ascii="Times New Roman" w:hAnsi="Times New Roman"/>
          <w:i/>
          <w:sz w:val="28"/>
          <w:szCs w:val="28"/>
        </w:rPr>
        <w:t>встала, покланялась в пояс наощупь</w:t>
      </w:r>
      <w:r>
        <w:rPr>
          <w:rFonts w:cs="Times New Roman" w:ascii="Times New Roman" w:hAnsi="Times New Roman"/>
          <w:sz w:val="28"/>
          <w:szCs w:val="28"/>
        </w:rPr>
        <w:t>) Прости, государыня Луна. Отпусти нас домой. Не будем мы тебя красть-то. Пойдем домой печку топи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не появилась еще, только голос, громко</w:t>
      </w:r>
      <w:r>
        <w:rPr>
          <w:rFonts w:cs="Times New Roman" w:ascii="Times New Roman" w:hAnsi="Times New Roman"/>
          <w:sz w:val="28"/>
          <w:szCs w:val="28"/>
        </w:rPr>
        <w:t>) – Клянетесь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  и Леший</w:t>
      </w:r>
      <w:r>
        <w:rPr>
          <w:rFonts w:cs="Times New Roman" w:ascii="Times New Roman" w:hAnsi="Times New Roman"/>
          <w:sz w:val="28"/>
          <w:szCs w:val="28"/>
        </w:rPr>
        <w:t>– (</w:t>
      </w:r>
      <w:r>
        <w:rPr>
          <w:rFonts w:cs="Times New Roman" w:ascii="Times New Roman" w:hAnsi="Times New Roman"/>
          <w:i/>
          <w:sz w:val="28"/>
          <w:szCs w:val="28"/>
        </w:rPr>
        <w:t>испугались, оглядываются по сторонам) –</w:t>
      </w:r>
      <w:r>
        <w:rPr>
          <w:rFonts w:cs="Times New Roman" w:ascii="Times New Roman" w:hAnsi="Times New Roman"/>
          <w:sz w:val="28"/>
          <w:szCs w:val="28"/>
        </w:rPr>
        <w:t xml:space="preserve"> Клянемся! Клянемся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шепотом</w:t>
      </w:r>
      <w:r>
        <w:rPr>
          <w:rFonts w:cs="Times New Roman" w:ascii="Times New Roman" w:hAnsi="Times New Roman"/>
          <w:sz w:val="28"/>
          <w:szCs w:val="28"/>
        </w:rPr>
        <w:t>) Леша, а кто это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(шепотом</w:t>
      </w:r>
      <w:r>
        <w:rPr>
          <w:rFonts w:cs="Times New Roman" w:ascii="Times New Roman" w:hAnsi="Times New Roman"/>
          <w:sz w:val="28"/>
          <w:szCs w:val="28"/>
        </w:rPr>
        <w:t>) – Так Луна, видать, кому ж еще быть-то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Где ж это видано, чтоб Луна разговаривала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появилась, стало светлей</w:t>
      </w:r>
      <w:r>
        <w:rPr>
          <w:rFonts w:cs="Times New Roman" w:ascii="Times New Roman" w:hAnsi="Times New Roman"/>
          <w:sz w:val="28"/>
          <w:szCs w:val="28"/>
        </w:rPr>
        <w:t>) – А где ж это видано, чтобы Луну с неба крали? Ни кто до вас до такого не додумывал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Это не я. Это все 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А я что? Я что? Я только праздника хотела. Обыкновенное человеческое желание. Что в этом плохого? Ну, а если у нас нет Нового  года, так что ж у других-то?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(</w:t>
      </w:r>
      <w:r>
        <w:rPr>
          <w:rFonts w:cs="Times New Roman" w:ascii="Times New Roman" w:hAnsi="Times New Roman"/>
          <w:i/>
          <w:sz w:val="28"/>
          <w:szCs w:val="28"/>
        </w:rPr>
        <w:t>появилось и стало совсем светло</w:t>
      </w:r>
      <w:r>
        <w:rPr>
          <w:rFonts w:cs="Times New Roman" w:ascii="Times New Roman" w:hAnsi="Times New Roman"/>
          <w:sz w:val="28"/>
          <w:szCs w:val="28"/>
        </w:rPr>
        <w:t>) Опоздали вы. Новый год-то наступил. Уже утро нового дня. И нового года. Пока вы с нами боролись, все пропусти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(испугано</w:t>
      </w:r>
      <w:r>
        <w:rPr>
          <w:rFonts w:cs="Times New Roman" w:ascii="Times New Roman" w:hAnsi="Times New Roman"/>
          <w:sz w:val="28"/>
          <w:szCs w:val="28"/>
        </w:rPr>
        <w:t xml:space="preserve">) Леша! Солнце-то тоже разговарива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(испуган и удивлен</w:t>
      </w:r>
      <w:r>
        <w:rPr>
          <w:rFonts w:cs="Times New Roman" w:ascii="Times New Roman" w:hAnsi="Times New Roman"/>
          <w:sz w:val="28"/>
          <w:szCs w:val="28"/>
        </w:rPr>
        <w:t>) Чудеса да и только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А как же без чудес в новогоднюю ночь. Пусть даже уже и утро… Только раз в году может случиться тако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i/>
          <w:sz w:val="28"/>
          <w:szCs w:val="28"/>
        </w:rPr>
        <w:t>кланяется многократно сама и за руку тянет кланяться Лешего</w:t>
      </w:r>
      <w:r>
        <w:rPr>
          <w:rFonts w:cs="Times New Roman" w:ascii="Times New Roman" w:hAnsi="Times New Roman"/>
          <w:sz w:val="28"/>
          <w:szCs w:val="28"/>
        </w:rPr>
        <w:t>) Простите нас.  Простите, глупость нашу. Виноваты. Больше не буд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а что ты меня-то тянешь. Ты придумала, ты и винись. Я тут не прич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Ладно вам, не ругайтесь. Кто прав, кто не прав, кто виноват. Разве ж это главное. Главное, Новый год наступил. Праздник случился. Радость какая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Радость? (</w:t>
      </w:r>
      <w:r>
        <w:rPr>
          <w:rFonts w:cs="Times New Roman" w:ascii="Times New Roman" w:hAnsi="Times New Roman"/>
          <w:i/>
          <w:sz w:val="28"/>
          <w:szCs w:val="28"/>
        </w:rPr>
        <w:t>растеряно</w:t>
      </w:r>
      <w:r>
        <w:rPr>
          <w:rFonts w:cs="Times New Roman" w:ascii="Times New Roman" w:hAnsi="Times New Roman"/>
          <w:sz w:val="28"/>
          <w:szCs w:val="28"/>
        </w:rPr>
        <w:t>) А! Радость! Да! Новый год! Чудеса! Солнце разговаривает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И Луна… С кем еще такое случалось? Только с 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Это и есть новогоднее чуд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А говорят, в Новый год все мечты сбываю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Конечно, сбываются. А вы-то что хотел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Деда Мороза хотели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И подарков! Вкусняшек, слад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на </w:t>
      </w:r>
      <w:r>
        <w:rPr>
          <w:rFonts w:cs="Times New Roman" w:ascii="Times New Roman" w:hAnsi="Times New Roman"/>
          <w:sz w:val="28"/>
          <w:szCs w:val="28"/>
        </w:rPr>
        <w:t>– Ступайте по той тропинке. Там вас ждет Дед Мороз и хоровод с лесными зверушк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А у Деда Мороза на всех подарков хвати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не может такого быть?!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на </w:t>
      </w:r>
      <w:r>
        <w:rPr>
          <w:rFonts w:cs="Times New Roman" w:ascii="Times New Roman" w:hAnsi="Times New Roman"/>
          <w:sz w:val="28"/>
          <w:szCs w:val="28"/>
        </w:rPr>
        <w:t xml:space="preserve">– Может. Мож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>– Ой! Я вам, простите,  не вер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Это, брат, Новый год!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на </w:t>
      </w:r>
      <w:r>
        <w:rPr>
          <w:rFonts w:cs="Times New Roman" w:ascii="Times New Roman" w:hAnsi="Times New Roman"/>
          <w:sz w:val="28"/>
          <w:szCs w:val="28"/>
        </w:rPr>
        <w:t>– Идите. Только не обижайте там нико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за что же это нам такой подарок от вас? Мы же вас того, украсть хотел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– Вы же не со зла. Вы не ведали, что твори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Не ведали, не ведали…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На самом деле вы нас любите. Вы же без нас жить не мож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– Это правда. Как же мы без вас проживем?! Спасибо вам за тепло и лас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Да что там, спасибо за все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на</w:t>
      </w:r>
      <w:r>
        <w:rPr>
          <w:rFonts w:cs="Times New Roman" w:ascii="Times New Roman" w:hAnsi="Times New Roman"/>
          <w:sz w:val="28"/>
          <w:szCs w:val="28"/>
        </w:rPr>
        <w:t xml:space="preserve"> – На здоровье. Ой, я таю. Мне п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>– Ну что ж. С Новым годом, друзья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– И вас с Новым годом. Приходите к нам на будущий  год. Поговор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</w:t>
      </w:r>
      <w:r>
        <w:rPr>
          <w:rFonts w:cs="Times New Roman" w:ascii="Times New Roman" w:hAnsi="Times New Roman"/>
          <w:sz w:val="28"/>
          <w:szCs w:val="28"/>
        </w:rPr>
        <w:t xml:space="preserve">– А то и повеселим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z w:val="28"/>
          <w:szCs w:val="28"/>
        </w:rPr>
        <w:t xml:space="preserve">– Повеселимся…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финальная песн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в полночь приходит Новый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у ночь веселье всех нас жд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ючений и чудес мы жд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ле мы так всегда жив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желаем, чтобы все мечт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ялись небом с выс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небе Солнце и Лу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ли вас всегда спол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ец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tepinvalerijj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170814665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15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tepinvalerijj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50:00Z</dcterms:created>
  <dc:creator>Санек</dc:creator>
  <dc:description/>
  <dc:language>en-US</dc:language>
  <cp:lastModifiedBy>Санек</cp:lastModifiedBy>
  <dcterms:modified xsi:type="dcterms:W3CDTF">2015-09-07T13:50:00Z</dcterms:modified>
  <cp:revision>2</cp:revision>
  <dc:subject/>
  <dc:title/>
</cp:coreProperties>
</file>